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ussen-Laboratorium</w:t>
      </w:r>
    </w:p>
    <w:p>
      <w:pPr>
        <w:pStyle w:val="Normal"/>
        <w:rPr>
          <w:sz w:val="22"/>
        </w:rPr>
      </w:pPr>
      <w:r>
        <w:rPr>
          <w:sz w:val="22"/>
        </w:rPr>
        <w:t>Valkenboschlaan 180</w:t>
      </w:r>
    </w:p>
    <w:p>
      <w:pPr>
        <w:pStyle w:val="Normal"/>
        <w:rPr>
          <w:sz w:val="22"/>
        </w:rPr>
      </w:pPr>
      <w:r>
        <w:rPr>
          <w:sz w:val="22"/>
        </w:rPr>
        <w:t>’</w:t>
      </w:r>
      <w:r>
        <w:rPr>
          <w:sz w:val="22"/>
        </w:rPr>
        <w:t>s Gravenhage</w:t>
      </w:r>
    </w:p>
    <w:p>
      <w:pPr>
        <w:pStyle w:val="Normal"/>
        <w:rPr>
          <w:sz w:val="22"/>
        </w:rPr>
      </w:pPr>
      <w:r>
        <w:rPr>
          <w:sz w:val="22"/>
        </w:rPr>
        <w:t>Kamer van Koophandel ’s Gravenhage; Nationaal Archief, toegangsnummer3.17.13.03, dossier HA-009145/431</w:t>
      </w:r>
    </w:p>
    <w:p>
      <w:pPr>
        <w:pStyle w:val="Normal"/>
        <w:rPr>
          <w:sz w:val="22"/>
        </w:rPr>
      </w:pPr>
      <w:r>
        <w:rPr>
          <w:sz w:val="22"/>
        </w:rPr>
        <w:t>Inschrijving in de Kamer van Koophandel  op 17 Maart 1923</w:t>
      </w:r>
    </w:p>
    <w:p>
      <w:pPr>
        <w:pStyle w:val="Normal"/>
        <w:rPr>
          <w:sz w:val="22"/>
        </w:rPr>
      </w:pPr>
      <w:r>
        <w:rPr>
          <w:sz w:val="22"/>
        </w:rPr>
        <w:t>Opgericht Augustus 1922; doel verkoop van radiolampen</w:t>
      </w:r>
    </w:p>
    <w:p>
      <w:pPr>
        <w:pStyle w:val="Heading1"/>
        <w:tabs>
          <w:tab w:val="clear" w:pos="708"/>
          <w:tab w:val="left" w:pos="-2127" w:leader="none"/>
          <w:tab w:val="left" w:pos="2977" w:leader="none"/>
          <w:tab w:val="left" w:pos="6096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-2127" w:leader="none"/>
          <w:tab w:val="left" w:pos="2977" w:leader="none"/>
          <w:tab w:val="left" w:pos="6096" w:leader="none"/>
        </w:tabs>
        <w:rPr/>
      </w:pPr>
      <w:r>
        <w:rPr/>
        <w:t>Vennoot</w:t>
      </w:r>
    </w:p>
    <w:p>
      <w:pPr>
        <w:pStyle w:val="Normal"/>
        <w:tabs>
          <w:tab w:val="clear" w:pos="708"/>
          <w:tab w:val="left" w:pos="-2127" w:leader="none"/>
        </w:tabs>
        <w:rPr>
          <w:sz w:val="22"/>
        </w:rPr>
      </w:pPr>
      <w:r>
        <w:rPr>
          <w:sz w:val="22"/>
        </w:rPr>
        <w:t>Gloeilampenfabriek</w:t>
      </w:r>
    </w:p>
    <w:p>
      <w:pPr>
        <w:pStyle w:val="Normal"/>
        <w:tabs>
          <w:tab w:val="clear" w:pos="708"/>
          <w:tab w:val="left" w:pos="-2127" w:leader="none"/>
          <w:tab w:val="left" w:pos="2977" w:leader="none"/>
          <w:tab w:val="left" w:pos="6096" w:leader="none"/>
        </w:tabs>
        <w:rPr>
          <w:sz w:val="22"/>
        </w:rPr>
      </w:pPr>
      <w:r>
        <w:rPr>
          <w:sz w:val="22"/>
        </w:rPr>
        <w:t xml:space="preserve">M. Heussen &amp; Co te Arnhem           </w:t>
      </w:r>
    </w:p>
    <w:p>
      <w:pPr>
        <w:pStyle w:val="Normal"/>
        <w:tabs>
          <w:tab w:val="clear" w:pos="708"/>
          <w:tab w:val="left" w:pos="-2127" w:leader="none"/>
          <w:tab w:val="left" w:pos="2977" w:leader="none"/>
          <w:tab w:val="left" w:pos="6096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-2127" w:leader="none"/>
          <w:tab w:val="left" w:pos="4536" w:leader="none"/>
        </w:tabs>
        <w:rPr/>
      </w:pPr>
      <w:r>
        <w:rPr/>
        <w:t>Vennoot</w:t>
        <w:tab/>
        <w:t>Vennoot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Cornelis Bernadus Johannus de Jager</w:t>
        <w:tab/>
        <w:t>Jan Willen Ubels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Reaumurstraat 17</w:t>
        <w:tab/>
        <w:t>Valkenboschlaan 180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’</w:t>
      </w:r>
      <w:r>
        <w:rPr>
          <w:sz w:val="22"/>
        </w:rPr>
        <w:t>s Gravenhage</w:t>
        <w:tab/>
        <w:t>’s Gravenhage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Geboren te Scheveningen op 25-1-1900</w:t>
        <w:tab/>
        <w:t>Geboren te Oosterbeek op 25-1-1895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Treedt uit per 15-2-1924</w:t>
        <w:tab/>
        <w:t>Treedt uit per 9-1-1929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Het bedrijf wordt eind 1923/ Jan. 1924 verplaatst naar de Sonoystraat 77, het toenmalige huisadres van de Jager. Maar deze treedt uit op 15-2-1924 en het bedrijf wordt dan ook per 15 Februari 1924 verplaatst naar de Oude Molstraat 30 te Den Haag.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De doeleindenomschrijving is dan “Algemeen technisch en electro-technisch bedrijf inclusief radio”. 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-2127" w:leader="none"/>
          <w:tab w:val="left" w:pos="4536" w:leader="none"/>
        </w:tabs>
        <w:rPr/>
      </w:pPr>
      <w:r>
        <w:rPr/>
        <w:t>Vennoot</w:t>
        <w:tab/>
        <w:t>Vennoot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Marinus Schoonderbeek</w:t>
        <w:tab/>
        <w:t>Cornelis Jan Le Cointre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Valkenboschkade 360</w:t>
        <w:tab/>
        <w:t>Loosduinscheweg 1029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’</w:t>
      </w:r>
      <w:r>
        <w:rPr>
          <w:sz w:val="22"/>
        </w:rPr>
        <w:t>s Gravenhage</w:t>
        <w:tab/>
        <w:t>’s Gravenhage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Geboren te Westervoort op 30-11-1881</w:t>
        <w:tab/>
        <w:t>Geboren te ’s Gravenhage op 25-5-1897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Aangetreden 20-3-1924</w:t>
        <w:tab/>
        <w:t>Aangetreden 20-03-1924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Treedt uit per 26-3-1931</w:t>
        <w:tab/>
        <w:t>Uitgetreden 30-6-1924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Boven FL 1000,- zijn de handtekeningen van alle drie vennoten vereist. M Heussen is kennelijk geen vennoot meer.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Op 17 Augustus 1925 wordt  de “Naaamlooze Vennootschap Industrieele Onderneming, voorheen Heussen Laboratorium”opgericht. Doelomschrijving: fabriceren en handeldrijven in  (radio) onderdelen.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Naast J.W. Ubels (elektrotechnicus)  en M. Schoonderbeek (fabrikant in fijne houtwaren) treedt als vennoot op : </w:t>
      </w:r>
    </w:p>
    <w:p>
      <w:pPr>
        <w:pStyle w:val="Heading1"/>
        <w:tabs>
          <w:tab w:val="clear" w:pos="708"/>
          <w:tab w:val="left" w:pos="-2127" w:leader="none"/>
          <w:tab w:val="left" w:pos="4536" w:leader="none"/>
        </w:tabs>
        <w:rPr/>
      </w:pPr>
      <w:r>
        <w:rPr/>
        <w:t>Vennoot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Meyer de Leeuw (koopman)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Oranjeplein 72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’</w:t>
      </w:r>
      <w:r>
        <w:rPr>
          <w:sz w:val="22"/>
        </w:rPr>
        <w:t>s Gravenhage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Geboren te Rotterdam op 11 September 1883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Aangetreden op 27-8-1925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Uitgetreden 11-2-1927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-2127" w:leader="none"/>
          <w:tab w:val="left" w:pos="4536" w:leader="none"/>
        </w:tabs>
        <w:rPr/>
      </w:pPr>
      <w:r>
        <w:rPr/>
        <w:t>Vennoot / directeur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Isaak Kieboom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Fred. de Ruijsstraat 59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’</w:t>
      </w:r>
      <w:r>
        <w:rPr>
          <w:sz w:val="22"/>
        </w:rPr>
        <w:t>s Gravenhage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Geboren te Woudrichem op 9-1-1887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Aangetreden op 26-3-1931</w:t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127" w:leader="none"/>
          <w:tab w:val="left" w:pos="4536" w:leader="none"/>
        </w:tabs>
        <w:rPr>
          <w:sz w:val="22"/>
        </w:rPr>
      </w:pPr>
      <w:r>
        <w:rPr>
          <w:sz w:val="22"/>
        </w:rPr>
        <w:t>De handelszaak gaat in liquidatie op 1 September 1931</w:t>
      </w:r>
    </w:p>
    <w:sectPr>
      <w:footerReference w:type="default" r:id="rId2"/>
      <w:type w:val="nextPage"/>
      <w:pgSz w:w="11906" w:h="16838"/>
      <w:pgMar w:left="1417" w:right="1417" w:gutter="0" w:header="0" w:top="12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Heussen Laboratorium KvK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02:00Z</dcterms:created>
  <dc:creator>Peter</dc:creator>
  <dc:description/>
  <dc:language>en-US</dc:language>
  <cp:lastModifiedBy>Peter</cp:lastModifiedBy>
  <dcterms:modified xsi:type="dcterms:W3CDTF">2003-03-18T22:13:00Z</dcterms:modified>
  <cp:revision>2</cp:revision>
  <dc:subject/>
  <dc:title>Heussen-Laboratorium</dc:title>
</cp:coreProperties>
</file>